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sz w:val="26"/>
          <w:szCs w:val="26"/>
        </w:rPr>
        <w:t>Увеличение дохода по межбюджетному трансферту с района  на поошрение управленческих команд 30 000,00 рублей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доходы бюджета поселения на 2025 год составят 17 331 883,53 рубля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 увеличению и перераспределению средств бюджета, в том числе: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6"/>
          <w:szCs w:val="26"/>
        </w:rPr>
        <w:t>Уменьшение   расходов по передаче полномочий району за услуги содержания уличного освещения на сумму 28 039,51  рублей  и перераспределение средств на прочие услуги поселения раздел 0503 Благоустройство,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6"/>
          <w:szCs w:val="26"/>
        </w:rPr>
        <w:t>Уменьшение расходов за публикацию НПА в газете на сумму 3 457,71 рублей раздел 0412 Другие вопросы в области национальной экономики и перераспределение средств на оплату больничного листа по договору ГПХ раздел 0104 Содержание ОМСУ,</w:t>
      </w:r>
    </w:p>
    <w:p>
      <w:pPr>
        <w:pStyle w:val="Normal"/>
        <w:numPr>
          <w:ilvl w:val="0"/>
          <w:numId w:val="3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на ФОТ в сумме 0,44 рублей раздел 0104 Содержание ОМСУ за счет перераспределения  с услуг связи раздел  0104 Содержание ОМСУ и с расходов по выплате пенсий раздел Пенсионное обеспечение,</w:t>
      </w:r>
    </w:p>
    <w:p>
      <w:pPr>
        <w:pStyle w:val="Normal"/>
        <w:numPr>
          <w:ilvl w:val="0"/>
          <w:numId w:val="3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 xml:space="preserve">Увеличение расходов по ФОТ в сумме 30 000,00 рублей на поощрение управленческих команд  за счет межбюджетного трансферта с района раздел 0104 Содержание ОМСУ. 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езультате расходы бюджета поселения на 2025 год составят 17 881 209,47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Гаврилов-Ямского муниципального округа от 25.12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Дефицит бюджета 2025 года составит 549 325,94 рублей за счет остатка денежных средств на счете поселения по состоянию на 01.01.2025г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6z0">
    <w:name w:val="WW8Num46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3:00Z</dcterms:created>
  <dc:creator>Гужов Максим Владимирович</dc:creator>
  <dc:description/>
  <cp:keywords/>
  <dc:language>en-US</dc:language>
  <cp:lastModifiedBy>Владелец</cp:lastModifiedBy>
  <cp:lastPrinted>2025-12-18T10:53:00Z</cp:lastPrinted>
  <dcterms:modified xsi:type="dcterms:W3CDTF">2025-12-26T11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